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/>
      </w:pPr>
      <w:r>
        <w:rPr/>
        <w:drawing>
          <wp:inline distT="0" distB="0" distL="0" distR="0">
            <wp:extent cx="563245" cy="68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2" t="-320" r="-392" b="-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>
          <w:rFonts w:eastAsia="Courier New"/>
          <w:sz w:val="24"/>
          <w:szCs w:val="24"/>
        </w:rPr>
        <w:t>проект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 xml:space="preserve">от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5 ноября 2016 года № 117 «О бюджете Стародеревянковского  сельского поселения</w:t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7  год»</w:t>
      </w:r>
    </w:p>
    <w:p>
      <w:pPr>
        <w:pStyle w:val="21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25 ноября 2016 года № 117 «О бюджете Стародеревянковского сельского поселения Каневского района на 2017 год» следующие изменения:</w:t>
      </w:r>
    </w:p>
    <w:p>
      <w:pPr>
        <w:pStyle w:val="21"/>
        <w:widowControl w:val="false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0" w:right="0" w:firstLine="567"/>
        <w:rPr>
          <w:szCs w:val="28"/>
        </w:rPr>
      </w:pPr>
      <w:r>
        <w:rPr>
          <w:szCs w:val="28"/>
        </w:rPr>
        <w:t>1)  в подпункте 2 пункта 1 слова в сумме 124091,0 тыс. рублей заменить словами в сумме 125091,0 тыс. рублей;</w:t>
      </w:r>
    </w:p>
    <w:p>
      <w:pPr>
        <w:pStyle w:val="Normal"/>
        <w:ind w:left="0" w:right="0" w:firstLine="567"/>
        <w:rPr>
          <w:szCs w:val="28"/>
        </w:rPr>
      </w:pPr>
      <w:r>
        <w:rPr>
          <w:szCs w:val="28"/>
        </w:rPr>
        <w:t>2)   в подпункте 3 пункта 1 слова в сумме 2000,0 тыс. рублей заменить словами 4000,0 тыс. рублей;</w:t>
      </w:r>
    </w:p>
    <w:p>
      <w:pPr>
        <w:pStyle w:val="Normal"/>
        <w:ind w:left="0" w:right="0" w:firstLine="567"/>
        <w:rPr/>
      </w:pPr>
      <w:r>
        <w:rPr>
          <w:szCs w:val="28"/>
        </w:rPr>
        <w:t xml:space="preserve">3) </w:t>
      </w:r>
      <w:r>
        <w:rPr>
          <w:rFonts w:cs="Times New Roman"/>
          <w:sz w:val="28"/>
          <w:szCs w:val="28"/>
        </w:rPr>
        <w:t>в пункте 14 слова в сумме 11731,4 тыс. рублей заменить словами в сумме 14231,4 тыс. рублей.</w:t>
      </w:r>
    </w:p>
    <w:p>
      <w:pPr>
        <w:pStyle w:val="21"/>
        <w:widowControl w:val="false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  в пункте 26 слова в сумме 360,0 тыс. рублей заменить словами в сумме 487,0 тыс. рублей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5) Внести изменения в приложения: 1, 4, 5, 6,7, 8, 9</w:t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от 25.11.2016 № 117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ных администраторов  доходов и источников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1"/>
        <w:widowControl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08" w:type="dxa"/>
        <w:jc w:val="left"/>
        <w:tblInd w:w="-4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3055"/>
        <w:gridCol w:w="40"/>
        <w:gridCol w:w="4640"/>
        <w:gridCol w:w="10"/>
        <w:gridCol w:w="10"/>
        <w:gridCol w:w="6188"/>
        <w:gridCol w:w="20"/>
      </w:tblGrid>
      <w:tr>
        <w:trPr>
          <w:trHeight w:val="165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2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сельских 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78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 ущерба  при  возникновении  страховых 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бюджеты сельских 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 поселений.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4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Cs w:val="28"/>
                <w:lang w:eastAsia="en-US"/>
              </w:rPr>
            </w:pPr>
            <w:r>
              <w:rPr>
                <w:rFonts w:eastAsia="Arial Unicode MS;Arial"/>
                <w:szCs w:val="28"/>
                <w:lang w:eastAsia="en-US"/>
              </w:rPr>
              <w:t>2 02 15002 10 0000 151</w:t>
            </w:r>
          </w:p>
        </w:tc>
        <w:tc>
          <w:tcPr>
            <w:tcW w:w="4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Cs w:val="28"/>
                <w:lang w:eastAsia="en-US"/>
              </w:rPr>
            </w:pPr>
            <w:r>
              <w:rPr>
                <w:rFonts w:eastAsia="Arial Unicode MS;Arial"/>
                <w:szCs w:val="28"/>
                <w:lang w:eastAsia="en-US"/>
              </w:rPr>
              <w:t>2 02 25519 10 0000 151</w:t>
            </w:r>
          </w:p>
        </w:tc>
        <w:tc>
          <w:tcPr>
            <w:tcW w:w="4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4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18 10 0000 151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1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39999 10 0000 151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40014 10 0000 151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49999 10 0000 151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4514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45148 10 0000 151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right="0"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80 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9"/>
        <w:shd w:fill="FFFFFF" w:val="clear"/>
        <w:ind w:left="0" w:right="539" w:hanging="0"/>
        <w:jc w:val="both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                           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от  25.11.2016  № 1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7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</w:p>
    <w:tbl>
      <w:tblPr>
        <w:tblW w:w="9922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84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3,3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72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7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3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707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604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4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71,4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9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от 25.11.2016  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17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2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15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8"/>
        <w:gridCol w:w="141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3,3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08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1,4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72,7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0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73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69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69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7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4" w:hanging="0"/>
              <w:rPr/>
            </w:pPr>
            <w:r>
              <w:rPr>
                <w:iCs/>
                <w:szCs w:val="28"/>
              </w:rPr>
              <w:t xml:space="preserve">   </w:t>
            </w: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07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604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604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679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679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103,0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103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9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2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2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2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52,2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94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71,4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71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798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798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64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4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54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54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95,9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95,9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5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5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2,8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2,8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1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1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1,6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67,1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,9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направленные на организацию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направленных на организацию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10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10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87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87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87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87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87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7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509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от  25.11.2016   № 11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4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702"/>
        <w:gridCol w:w="142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5091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3,3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08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1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72,7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0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3473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4" w:hanging="0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69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69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07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60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60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679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679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103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103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9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2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2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2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52,2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94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71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71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798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798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64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4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54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54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95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95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5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2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2,8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2,8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1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1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1,6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67,1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,9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направленные на организацию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направленных на организацию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1040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1040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87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87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87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87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87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7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5091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от 25.11.2016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7 года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94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631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,1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31,4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04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3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71,4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7,5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706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right="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righ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>от 25.11.2016 № 11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9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57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419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419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419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8419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6091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6091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6091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6091,0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right="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right="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right="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от 25. 11.2016  № 11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17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84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1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right="0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0"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0" w:right="0" w:firstLine="720"/>
        <w:rPr/>
      </w:pP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9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9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9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С.А.Гопкал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Ягнюк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dc:language>en-US</dc:language>
  <cp:lastModifiedBy/>
  <cp:lastPrinted>2017-08-08T11:53:00Z</cp:lastPrinted>
  <dcterms:modified xsi:type="dcterms:W3CDTF">2017-09-28T11:44:59Z</dcterms:modified>
  <cp:revision>254</cp:revision>
  <dc:subject/>
  <dc:title> </dc:title>
</cp:coreProperties>
</file>